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CKET AD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CKET 8 INPUT/8 OUTPUT DI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CKET DIO TERMINAL BO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Soft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. Date: 1996 JAN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ocket  DIO is a digital input and digital  outpu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 box,  which  is  used  to  connect  to  print 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entronic)  of  PC/AT,  PC/386, PC/486,  Pentium 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 pocket DIO is a high precision  data 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provides 8 digital input and 8 digital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cket  DIO is no need to occupy any slot  of  your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it is suitable for any PC which contains paralle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 specially,  it is more useful for  notebooks  and  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the pocket DI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8 digital input and 8 digital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0 : 0.8V max, 2.0mA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1 : 2.0V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0 : 0.5V max, 24mA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1 : 1.2V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consumption : 100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adapter : DC 9 V, 50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cket 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cket  DIO   terminal  board which  contains  8  channel  o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lated   input  and  8  channel  solid-state   relay  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ocket DIO is designed to be inserted in paralle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your computer, please follow the ste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urn  off  all  power to your  computer  and  all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before installing your pocket 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onnect   expansion  cable  to parallel  printer  port, 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pocket DIO to the connector of expansi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ug in power adapter to pocket 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urn on the computer and 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  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you  use  the pocket DIO, you must  en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port address and identifier address are  set 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ettings  for the pocket DIO are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O signals are transferred via parallel printer po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 I/O port address of pocket DIO are &amp;H3BC,  &amp;H37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278 depends on your printer por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D1 is used to indicate power active and LED2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sig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dentifi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xpansion  cable  contains  4  connectors  to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4 pocket DIO or pocket A/D (you can mix it together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address is used to identify the address of pocket 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may  use  DIP switch to set identifier  address,  an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DIO must be set to different identifi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  figure above, to set the switch ON means 0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F means 1. The figure above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in Assignment of Pocket 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    Function       Pin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GND            14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DI0            15     G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DI1            16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DI2            17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DI3            18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DI4            19     G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DI5            20     D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DI6            21     DO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DI7            22     D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DO0            23     DO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DO1            24     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DO2            25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  SOFT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distribution diskette, we provide  C,  PASC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examples to show how to write software to get  an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ignals. It is easy to call getdi() and setdo()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and set  the digital signal from C and PASCAL. For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the functions are located at line number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oinit(unsigned int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   : prin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t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di(int 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: identifi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: digit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t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do(int box, int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: identifi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    : set digit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amples  of  C, PASCAL, and BASIC  are 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ocket I/O Converter: Sampl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est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1 0x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2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PT3 0x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/O ports for printer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A(x)         (x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US(x)      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ROL(x)      (x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each data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7</w:t>
        <w:tab/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6</w:t>
        <w:tab/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5</w:t>
        <w:tab/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4</w:t>
        <w:tab/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3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</w:t>
        <w:tab/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1</w:t>
        <w:tab/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0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status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SY</w:t>
        <w:tab/>
        <w:t xml:space="preserve">    </w:t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ACK         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PAPEROUT    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ELECTED    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RROR       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 of control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RQENABLE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ELECT      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ESET       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F          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TROBE      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in assignments for Pocket I/O conve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R : box ID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LK  : clock for serial data in and o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   : data in (from box to host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   : data out (from host to box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OC  : end of coversion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ADDR        </w:t>
        <w:tab/>
        <w:t>(D7 | D6 | D5 |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</w:t>
        <w:tab/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K</w:t>
        <w:tab/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W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</w:t>
        <w:tab/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char port_valu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int port_addr = LP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delay : delay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      : loop cou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lay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10; j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oinit : initial converter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r   : I/O address of printer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(unsigned in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di   : get digital in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box     : box ID       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(in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= (box &lt;&lt;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 | 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r = 0, i = 0; i &lt; 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portb (STATUS(port_addr)) &amp;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|= 0x80 &gt;&gt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 | 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do   : set digital out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box     : box ID          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     : output valu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(int box, 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= (box &lt;&lt; 4) | 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 &amp; (0x80 &gt;&gt;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_value |=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_value &amp;= ~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 | 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 | 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rtb (DATA(port_addr), por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bin(unsigned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7; i &gt;= 0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ts((n &amp; (1 &lt;&lt; i))? " ON  " : " OFF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r, c, q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init (LP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!qflag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getdi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bin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getc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 ==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==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&gt;= '1' &amp;&amp; c &lt;= '8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 1 &lt;&lt; (c - 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c == 2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o (0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 &gt;= '0' &amp;&amp; c &lt;= '9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" Output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==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 ("  NON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c ==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 ("  ALL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 (" CH. %d ", c - 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" Hi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ocket I/O Converter: Sample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= $3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= $3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= $27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/O ports for printer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each data b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status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OUT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tion of control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ENABLE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BE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in assignments for Pocket A/D convert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     : box ID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K      : clock for serial data in and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IN   : data in (from host to box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AOUTO : data out (from box to host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OC      : end of coversio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ASK  = D7 or D6 or D5 or D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= 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OUT = 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     = 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D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  =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TAB : array[1..3] of integer = (LPT1, LPT2, LP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no, i, 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delay : delay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     : loop coun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delay (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:= 1 to 10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oinit : initial convert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   : I/O address of printer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init(add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ddr :=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di   : get digital inpu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box     : box ID       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i(bo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= box sh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 port_value or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rt[STATUS + port_addr] and DATAIN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= r or ($80 shr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 or C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do   : set digital outpu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box     : box ID          </w:t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     : output valu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o(box : integer; va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value := (box shl 4) or 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 and ($80 shr i)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_value := port_value or DAT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_value := port_value and not DATA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 or C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 port_value or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DATA + port_addr] :=  port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umpbin : print out ON/OFF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      : valu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bin(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7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and (1 shl i)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 ON 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 OFF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:= LPTTAB[lp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init (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o (boxno, 1 shl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= getdi(box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bin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REM           Pocket I/O Converter: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P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LPT1 = &amp;H3BC : LPT2 = &amp;H378 : LPT3 = &amp;H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PORT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BO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FOR COUNT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DOUT = 2 ^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GOSUB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FOR J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 IF (DIN AND (2 ^ J)) &gt; 0 THEN PRINT " ON  "; ELSE PRINT " OF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FOR K = 1 TO 10000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REM      GET I/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REM     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REM           BOX : 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REM      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 REM           DIN : DIGITAL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REM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 PV = BOX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 OUT PORT, PV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DI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X = INP (PORT + 1)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  IF X &gt; 0 THEN DIN = DIN OR (2 ^ (7 -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  OUT PORT, PV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REM      SET I/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 REM     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 REM           BOX  : 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 REM           DOUT : DIGITAL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 REM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 PV = BOX * 16 + 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 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IF (DOUT AND (2 ^ (7 - I))) &gt; 0 THEN PV = PV OR &amp;H4 ELSE PV = PV AND &amp;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 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   OUT PORT, PV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 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 OUT PORT, PV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 OUT PORT,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6 DECISION COMPUTER INTERNATIONAL CO., LT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No part of POCKET ADDIO software and manua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produced, transmitted, transcribed, or translated in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or  computer  language, in any form or  by  any 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 mechanical, magnetic, optical, chemical, manu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without  the  prior written  permission  of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NATIONAL CO., 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piece  of  POCKET ADDIO package permits  user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only on a single computer, a registered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on a different computer, but may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  licensing  agreements  allow   duplic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 specific number of copies with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. Duplication of multiple copies is not allow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execution  of a licensing agreement.  Welcome  ca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ADDIO warrants that for a period of one ye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of  purchase (unless otherwise specified  in  the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 that  the  goods supplied will perform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fined in the user manual.  Furthermo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 product  will be supplied free  from  def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 and workmanship and be fully functional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failure of a POCKET ADDIO produ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warranty period, POCKET ADDIO will, at its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r repair the item at no additional charge. Th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does  not cover damage resulting  from  incorrect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  interference,  accident,  or  modific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oods returned for warranty repair must have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act.  Goods without serial numbers attach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ation costs for goods returned must be pai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.   Repaired goods will be dispatched at the exp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D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nsure that your POCKET ADDIO product is cov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provisions, it is necessary that you return th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Limited Warranty, POCKET ADDIO's oblig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imited to repair or replacement only, of goods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as specified above during the warranty period. 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 is not liable to the purchaser for any damages or lo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ind,  through the use of, or inability to use,  the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  ADDIO   reserves  the  right  to   determine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warranty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uthorization: It is necessary that any returned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marked with an RA number that has been issued by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.   Goods  returned without this authorization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 B 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CKET AD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 DIO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Pocket DIO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 relay and 8 photo iso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v. Date: 1996 JAN.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 POCKET DIO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8 channels relay output / photo isolator input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DIO  provides relay output functions and  photo  iso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functions.  The relay output part provides 8  Single  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hrow (SPST) relays to drive 8 different output 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lay channel can be used to control ON / OFF  of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to drive external high power relays, to activate 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hoto  isolator  input part  provides  8  photo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input  channels,  which allow the input  signal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loated and prevent the ground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eatures of 8 channels relay output / 8 channels 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or input 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 8  relay  output channels and 8  photo  couple  in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 contact rating for relay: 120V AC/DC   1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action time for relay: 3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ll off time for relay: 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solation resistance for relay: 100M O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e  expectancy  for relay:  5  million    operation  at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 Normal Open (NO)  and Common contacts (COM) of each 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rought out to the     screw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down voltage : AC/DC 500V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ow the  photo input  signals to be   completely flo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ground  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current :  80mA  maximum for each   iso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voltage  : 15V DC  maximum for each   iso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D  indicates when corresponds channel is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lated or non-isolated mode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gure  of pocket DIO terminal board is  sho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use the  terminal board, you must ensure to 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ard to pocket 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D16 in terminal board shows the power on stat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to light, we have power to this board, otherwis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dark, no pow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umpers are used to select isolated or non-isolat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open the jumpers, it sets to isolated mode, otherwi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he jumpers, it sets to non-isolated mode. JP0 and JP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channel 0, JP2 and JP3 are correspond to channel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When set to non-isolated mode, the IxL is short to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(where x is the 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n Assignment of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Description      Pin 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GND           14      +5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DI0           15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DI1           16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DI2           17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DI3           18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DI4           19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DI5           20     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DI6           21      D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DI7           22      DO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DO0           23      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DO1           24      DO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DO2           25  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n Assignment of TB1 (Photo Iso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I0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I0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I1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I1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I2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I2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I3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I3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I4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I4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I5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I5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I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I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I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I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n Assignment of TB2 (Rela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COM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OTO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COM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OTO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COM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OT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COM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OT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COM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OTO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COM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O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O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OTO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6 DECISION COMPUTER INTERNATIONAL CO., LT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No part of POCKET ADDIO software and manua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produced, transmitted, transcribed, or translated in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or  computer  language, in any form or  by  any 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 mechanical, magnetic, optical, chemical, manu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without  the  prior written  permission  of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NATIONAL CO., 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piece  of  POCKET ADDIO package permits  user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only on a single computer, a registered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on a different computer, but may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e   licensing  agreements  allow   duplic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 specific number of copies with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. Duplication of multiple copies is not allow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execution  of a licensing agreement.  Welcome  ca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ADDIO warrants that for a period of one ye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of  purchase (unless otherwise specified  in  the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  that  the  goods supplied will perform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defined in the user manual.  Furthermo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 ADDIO   product  will be supplied free  from  def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 and workmanship and be fully functional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failure of a POCKET ADDIO produ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warranty period, POCKET ADDIO will, at its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r repair the item at no additional charge. Th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does  not cover damage resulting  from  incorrect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  interference,  accident,  or  modific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oods returned for warranty repair must have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act.  Goods without serial numbers attache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ation costs for goods returned must be pai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.   Repaired goods will be dispatched at the exp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D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nsure that your POCKET ADDIO product is cov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provisions, it is necessary that you return th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Limited Warranty, POCKET ADDIO's oblig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imited to repair or replacement only, of goods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as specified above during the warranty period. 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 is not liable to the purchaser for any damages or lo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ind,  through the use of, or inability to use,  the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  ADDIO   reserves  the  right  to   determine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warranty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uthorization: It is necessary that any returned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marked with an RA number that has been issued by 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O.   Goods  returned without this authorization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