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CKET AD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10 BITS POCKET A/D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CKET A/D TERMIN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Softwa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. Date: 1996 JAN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ocket A/D is an analog to digital converter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 connect  to print port (centronic)  of  PC/AT,  PC/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486, Pentium, or compatible computer. The pocket A/D is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data conversion system, it contains eleven 12 ( or  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alog to digit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ocket A/D need not occupy any slot of your PC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suitable for any PC which contains parallel  print 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, it is more useful for laptops, 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s of the pocket A/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eleven 12 (or 10) bits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tage range : 0 to 5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sion time : 5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consumption : 60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ity error : 1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 adapter : DC 9 V, 500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cket A/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on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cket A/D terminal boar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    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ocket A/D is designed to be inserted in paralle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 of  your computer, please follow the steps  lis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Turn  off  all power to your  computer  and  all 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before installing your pocket A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Connect   expansion  cable to parallel  printer  port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ocket A/D to the connector of expansion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lug in power adapter pocket A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urn on the computer and pow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     HARDWAR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you  use  the pocket A/D, you must  en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port address and identifier address are  set 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per  settings  for the pocket A/D are  describ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/D signals are transfered via parallel printer port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 I/O port address of pocket A/D are &amp;H3BC,  &amp;H378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H278 dependenting on your printer port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ED1 is used to indicate power active and LED2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sign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dentifi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expansion  cable  contains  4  connectors  to 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4 pocket A/D or pocket DIO (you can mix it together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address is used to identify the address of pocket A/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may  use  DIP switch to set identifier  address,  and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A/D must be set to different identifi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serve  figure above, to set the switch ON means 0 and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OFF means 1. The figure above is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Pin Assignment of Pocket A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    Function       Pin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GND            14 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  CH0            15     G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 CH1            16     G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CH2            17     G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CH3            18     G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  CH4            19     G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CH5            20     G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CH6            21     G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  CH7            22     G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   CH8            23     G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CH9            24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CH10           25 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4   SOFTWA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distribution diskette, we provide  C,  PASCA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examples to show how to write software to get A/D  sig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asy to call getad() function to get converted the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 from  C and PASCAL. For BASIC language, the 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t line number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adinit(unsigned int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    : printer port addres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Get A/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ad(int box, in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    : identifi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: A/D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: digi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dendify bit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 RESOLUTION parameter, 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amples of C, PASCAL, and BASI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ocket A/D Converter: Sampl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test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12 (or 10) bits res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SOLUTION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PT1 0x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PT2 0x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PT3 0x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/O ports for printer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TA(x)         (x +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US(x)       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TROL(x)      (x +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 of each data 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7</w:t>
        <w:tab/>
        <w:tab/>
        <w:t>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6</w:t>
        <w:tab/>
        <w:tab/>
        <w:t>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5</w:t>
        <w:tab/>
        <w:tab/>
        <w:t>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4</w:t>
        <w:tab/>
        <w:tab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3</w:t>
        <w:tab/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</w:t>
        <w:tab/>
        <w:tab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1</w:t>
        <w:tab/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0</w:t>
        <w:tab/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 of status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SY</w:t>
        <w:tab/>
        <w:t xml:space="preserve">    </w:t>
        <w:tab/>
        <w:t>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ACK         </w:t>
        <w:tab/>
        <w:t>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PAPEROUT    </w:t>
        <w:tab/>
        <w:t>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SELECTED    </w:t>
        <w:tab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ERROR       </w:t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 of control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RQENABLE</w:t>
        <w:tab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SELECT      </w:t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ESET       </w:t>
        <w:tab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LF          </w:t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STROBE      </w:t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in assignments for Pocket A/D conver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R : box ID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LK  : clock for serial data in and ou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   : data in (from host to box)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O   : data out (from box to host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OC  : end of coversion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 xml:space="preserve">ADDR        </w:t>
        <w:tab/>
        <w:t>(D7 | D6 | D5 | D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K</w:t>
        <w:tab/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</w:t>
        <w:tab/>
        <w:tab/>
        <w:t>D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</w:t>
        <w:tab/>
        <w:tab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OC</w:t>
        <w:tab/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nsigned char port_valu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nsigned int port_addr = LPT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delay : delay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      : loop coun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lay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n; i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dinit : initial A/D converter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r   : I/O address of printer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nit(unsigned int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addr =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ad2  : kernel of A/D conversion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ext_ch : the channel which data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will be retrived next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  : the A/D value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d2(int next_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t 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wait for EOC (end of conversio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imeout = 500 m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 = 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portb (STATUS(port_addr)) &amp; E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 (clock() - ts &gt;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(inportb (STATUS(port_addr)) &amp; EO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tart retriving data and set next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RESOLUTION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port_value | ((next_ch &amp; (0x08 &gt;&gt; i))? DI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port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 (DATA(port_addr)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portb (STATUS(port_addr)) &amp;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 (DATA(port_addr), x | C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lay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 (DATA(port_addr)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lay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ad   : get A/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ox     : box I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annel : A/D channe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d(int box, in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int prev_channe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int prev_box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ewfla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box != prev_bo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_box =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value = box &lt;&lt;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 (DATA(port_addr), port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lay 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la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hannel != prev_channe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_channel =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la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w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d2 (chan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getad2 (chan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p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ddr = LP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ox[8] = {0, 1, 2, 3, 4, 5, 6, 7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oxn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i, channel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loop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unstat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cursortype (_NO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25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ts ("Pocket A/D Converter Test Program V1.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1,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ts ("   [L]: LPT   [1-8]: BOXID   [G]: GO   [S]: STOP   [Q]: QUIT  [0]: BOXNO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channel = 0; channel &lt; 11; channel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 (10, 10 +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f ("%2d", channel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10,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ts ("R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10,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ts ("Ref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10,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ts ("Ref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10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ts ("Loop Count 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40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ts ("LPT 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35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ts ("BOX I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7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ts ("Chann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nit (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 (23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f ("%-10ld", loop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 (46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intf ("LPT%d (%3X)", lpt,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bi = 0; bi &lt; boxno; b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 (20 + 6 * bi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f ("BOX%d  ", b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 (20 + 6 * bi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f ("%3d   ", box[b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unstate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bi = 0; bi &lt; boxno; bi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channel = 0; channel &lt; 14; channel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oxy (19 + bi * 6, 10 +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rintf ("%5d", getad(box[bi], channe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b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toupper(getch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++lpt &gt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p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 (lp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 = LP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 = LP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 = LPT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init (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5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7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= c -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++box[i] &gt;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x[i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G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sta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sta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runstat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state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sta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Q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state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'0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++boxno &gt; 8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xn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 = 7; i &lt; 24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toxy (19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reol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/* swi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/* 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 (runstate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cursortype (_NORMAL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ocket A/D Converter: Sample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2 (or 10) bits resolu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1 = $3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2 = $3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3 = $27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/O ports for printer interf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tion of each data b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7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6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5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3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= $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tion of status 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 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OUT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 = $0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tion of control 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ENABLE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 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BE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in assignments for Pocket A/D convert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R     : box ID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LK      : clock for serial data in and ou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TAIN   : data in (from host to box)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TAOUTO : data out (from box to host)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OC      : end of coversion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ASK  = D7 or D6 or D5 or D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     = 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IN  = 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OUT = SE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C     =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TAB : array[1..3] of integer = (LPT1, LPT2, LPT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valu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add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: array[0..7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no, bi, channel, i, runstat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coun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udelay : delay rout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      : loop coun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delay (n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n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ursoroff : hid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ah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ch :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10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ursoron : show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ah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ch :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cl :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10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writehex: print hexdecimal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hex(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0] := #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4 downto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= n mod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= n div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z &gt; 9 then s[i] := chr(ord('A') + z -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s[i] := chr(ord('0') +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dinit : initial A/D converter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r   : I/O address of printer 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init(add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addr :=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valu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etad2  : kernel of A/D conversion rout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_ch : the channel which data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will be retrived next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 : the A/D value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ad2(next_ch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a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ait for EOC (end of conversion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imeout = 500 ms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ort[STATUS + port_addr] and EOC) &gt; 0 then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ort[STATUS + port_addr] and EOC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d2 :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rt retriving data and set next chann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RESOLU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 &lt;= 4) and ((next_ch and ($08 shr (i - 1))) &g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= port_value or DA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= port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DATA + port_addr]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:= ad shl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ort[STATUS + port_addr] and DATAOUT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DATA + port_addr] := x or C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lay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DATA + port_addr]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lay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d2 :=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etad   : get A/D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x     : box ID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nnel : A/D channe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ad(box : integer; channel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_channel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_box : integer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lag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ox &lt;&gt; prev_bo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_box :=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value := box shl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DATA + port_addr] :=  port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lay 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lag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annel &lt;&gt; prev_chann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_channel :=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lag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wflag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d2 (chan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d := getad2 (chan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cou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:= LPTTAB[lp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no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[i] :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25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Pocket A/D Converter Test Program V1.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1,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   [L]: LPT   [1-8]: BOXID   [G]: GO   [S]: STOP   [Q]: QUIT  [0]: BOXNO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nnel := 0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 (10, 10 +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(channel + 1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10,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Re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10,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Ref-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10,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Ref+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10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Loop Count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40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LPT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35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BOX 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7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Channel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nit (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 (23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(loopcount :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 (46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('LPT', lpt, ' (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hex (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('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i := 0 to boxno -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 (20 + 6 * bi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'BOX', b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 (20 + 6 * bi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box[bi]:3, '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state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loop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i := 0 to boxno -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hannel := 0 to 1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xy (19 + bi * 6, 10 +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getad(box[bi], channel):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keypress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:= upcase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 = 'L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l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pt &gt; 3 then lp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:= LPTTAB[lp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nit (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'1' &lt;= c) and (c &lt;= '8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= ord(c) - ord('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(box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x[i] &gt; 1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[i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c = chr(13)) or (c = 'G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tate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c = 'S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tat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c = chr(27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stat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tate :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tat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c = 'Q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tate :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c = '0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box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xno &gt; 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no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:= 7 to 2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xy (19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{ wh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runstate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REM           Pocket A/D Converter: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RESOLUT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P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LPT1 = &amp;H3BC : LPT2 = &amp;H378 : LPT3 = &amp;H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LOOP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PORT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BO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LOCATE 24, 1 : FOR I = 1 TO 25 : PRINT 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LOCATE 2, 20 : PRINT "Pocket A/D Converter Test Program V1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LOCATE 24, 20 : PRINT "   [L]: LPT   [B]: BOXID   [ESC]: QUI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LOCATE 7, 28 : PRINT "CHANN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 LOCATE 7, 45 : PRINT "VAL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FOR CHANNEL = 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  LOCATE 8 + CHANNEL, 30 : PRINT USING "##"; CHANNEL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  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    LOCATE 8 + CHANNEL, 45 : PRINT USING "####";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 LOCATE 19, 30 : PRINT "R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CHANNEL = 11 :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 LOCATE 19, 45 : PRINT USING "####";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  LOCATE 20, 30 : PRINT "Ref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CHANNEL = 12 :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  LOCATE 20, 45 : PRINT USING "####";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  LOCATE 21, 30 : PRINT "Ref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  CHANNEL = 13 :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  LOCATE 21, 45 : PRINT USING "####";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  LOCATE 4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  IF PORT = LPT1 THEN PRINT "LPT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IF PORT = LPT2 THEN PRINT "LPT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  IF PORT = LPT3 THEN PRINT "LPT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 LOOPCOUNT = LOOP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  LOCATE 4, 20 : PRINT "LOOP: " ; USING "##########"; LOOP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  LOCATE 4, 40 : PRINT "BOX:";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  A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  IF A$ = "" THEN GO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  IF A$ &lt;&gt; "l" AND A$ &lt;&gt; "L" THEN GOTO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  IF PORT = LPT1 THEN PORT = LPT2 : GO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  IF PORT = LPT2 THEN PORT = LPT3 : GO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PORT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  GO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  IF A$ &lt;&gt; "b" AND A$ &lt;&gt; "B" THEN GOTO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  BOX = BO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  IF BOX &gt; 15 THEN BO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  GO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  IF A$ &lt;&gt; CHR$(27) THEN GO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REM      GET A/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 REM      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 REM           BOX     : BO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 REM           CHANNEL :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 REM      OUT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 REM           AD : A/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REM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 NEWFLA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 IF BOX = PREVBOX THEN GOTO 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 PREVBOX =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 PV = BOX 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 OUT PORT,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 NEWFLA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 IF CHANNEL = PREVCHANNEL THEN GOTO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 PREVCHANNEL =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 NEWFLA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 IF NEWFLAG = 1 THEN GOSUB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 GOSUB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 FOR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   X = INP(PORT + 1)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   IF X &gt; 0 THEN GOTO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 AD = -1 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 A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 FOR I = 1 TO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    IF I &lt;= 4 THEN X = 2 ^ (4 - I) ELSE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    X = CHANNEL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   IF X &gt; 0 THEN Y = 4 ELSE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OUT PORT, PV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    AD = AD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   X = INP (PORT + 1) AND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   IF X &gt; 0 THEN AD = A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   OUT PORT, PV + Y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   OUT PORT, PV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A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 1995,1996  DECISION COMPUTER  INTERNATIONAL  CO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 all rights reserved. No part of POCKET ADDIO 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may be reproduced, transmitted, transcribed, or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any  language or computer language, in any form or  by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 electronic,  mechanical,  magnetic,  optical,   chem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 or  otherwise, without the prior written  permi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OMPUTER INTERNATIONAL CO., 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piece  of  POCKET ADDIO package permits  user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  ADDIO  only on a single computer, a registered  us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program on a different computer, but may  no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porate   licensing  agreements  allow   duplicati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of  specific number of copies within  the 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. Duplication of multiple copies is not allow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execution  of a licensing agreement.  Welcome  cal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CKET ADDIO warrants that for a period of one yea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of  purchase (unless otherwise specified  in  the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  that  the  goods supplied will perform  accord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defined in the user manual.  Furthermor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  ADDIO   product  will be supplied free  from  defec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 and workmanship and be fully functional  under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of the failure of a POCKET ADDIO produc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warranty period, POCKET ADDIO will, at its 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or repair the item at no additional charge. Th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 does  not cover damage resulting  from  incorrect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  interference,  accident,  or  modification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oods returned for warranty repair must have th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tact.  Goods without serial numbers attache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portation costs for goods returned must be pai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.   Repaired goods will be dispatched at the expen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AD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ensure that your POCKET ADDIO product is cover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provisions, it is necessary that you return the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is Limited Warranty, POCKET ADDIO's oblig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limited to repair or replacement only, of goods foun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ive as specified above during the warranty period.  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O is not liable to the purchaser for any damages or lo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kind,  through the use of, or inability to use,  the 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O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CKET   ADDIO   reserves  the  right  to   determine 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warranty repair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uthorization: It is necessary that any returned go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 marked with an RA number that has been issued by 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O.   Goods  returned without this authorization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 B 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CKET AD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CKET A/D TERMIN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Pocket A/D Termin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v. Date: 1996 JAN. 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   POCKET A/D TERMINAL BOA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cket A/D terminal board provides the standard 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  circuit  for pocket A/D only, it  supports  11 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loop,  user  can  design  voltage  divider  circui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input voltage for each channel is 0 to 5V DC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10V D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rmin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gure  of pocket A/D terminal board is  show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 you use the A/D terminal board, you must  en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 this board to pocket A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D in terminal board shows the power on status.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 to light, we have power to this board, otherwise 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dark, no pow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in Assignment of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 Description      Pin  Descri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  GND           14      +5V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CH0           15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CH1           16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CH2           17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CH3           18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CH4           19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CH5           20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CH6           21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CH7           22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CH8           23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CH9           24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CH10          25  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in Assignment of T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  Descrip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CH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  GN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 CH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  GN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  CH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  GN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   CH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     GN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     CH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GN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   CH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GN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in Assignment of T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  Descrip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CH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  GN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 CH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  GN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  CH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  GN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   CH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     GN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     CH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GN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Use of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Px  is  used to select maximum input voltage, (where  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number) when JPx is open, the maximum input  volt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V  DC, when JPx is short, the maximum input voltage is  5V  D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0  corresponds to channel 0, and JP1 corresponds to channel 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1996 DECISION COMPUTER INTERNATIONAL CO., LT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reserved. No part of POCKET ADDIO software and manual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reproduced, transmitted, transcribed, or translated in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or  computer  language, in any form or  by  any 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,  mechanical, magnetic, optical, chemical, manu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 without  the  prior written  permission  of 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NATIONAL CO., 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piece  of  POCKET ADDIO package permits  user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  ADDIO  only on a single computer, a registered  us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program on a different computer, but may  no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porate   licensing  agreements  allow   duplicati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of  specific number of copies within  the 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. Duplication of multiple copies is not allow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execution  of a licensing agreement.  Welcome  cal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CKET ADDIO warrants that for a period of one yea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of  purchase (unless otherwise specified  in  the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  that  the  goods supplied will perform  accord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defined in the user manual.  Furthermor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  ADDIO   product  will be supplied free  from  defec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 and workmanship and be fully functional  under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of the failure of a POCKET ADDIO produc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warranty period, POCKET ADDIO will, at its 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or repair the item at no additional charge. Th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 does  not cover damage resulting  from  incorrect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  interference,  accident,  or  modification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oods returned for warranty repair must have th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tact.  Goods without serial numbers attache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portation costs for goods returned must be pai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.   Repaired goods will be dispatched at the expen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AD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ensure that your POCKET ADDIO product is cover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provisions, it is necessary that you return the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is Limited Warranty, POCKET ADDIO's oblig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limited to repair or replacement only, of goods foun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ive as specified above during the warranty period.  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O is not liable to the purchaser for any damages or lo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kind,  through the use of, or inability to use,  the 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O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CKET   ADDIO   reserves  the  right  to   determine 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warranty repair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uthorization: It is necessary that any returned go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 marked with an RA number that has been issued by 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O.   Goods  returned without this authorization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