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CKET ADDIO SOFTWARE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: JAN. 24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&lt;DIR&gt;-+-----SOURCE  &lt;DIR&gt;----+----POCKETAD.BAS  2758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AD.PAS  6322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AD.C    6206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 xml:space="preserve"> +----POCKETAD.ASM  4113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+----FLOWCHRT.DOC  1664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DATACAP &lt;DIR&gt;----+----DCS.EXE     108528 bytes 08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 xml:space="preserve"> +----CONVERT.EXE  17616 bytes 07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TEST    &lt;DIR&gt;----+----POCKETAD.EXE 25520 bytes 01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 xml:space="preserve"> +----TESTINFO.DOC   768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README.DOC 28160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 &lt;DIR&gt;-+-----SOURCE  &lt;DIR&gt;----+----POCKETIO.BAS  1471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IO.PAS  3810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IO.ASM  0000 bytes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IO.C    3823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+----FLOWCHRT.DOC  0000 bytes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DATACAP &lt;DIR&gt;----+----DIO.EXE     102112 bytes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TEST    &lt;DIR&gt;----+----POCKETIO.EXE  0000 bytes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 xml:space="preserve"> +----TESTINFO.DOC  0000 bytes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README.DOC 23808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1664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DOC   1408 bytes 01-2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. UPDATE: FEB. 27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&lt;DIR&gt;-+-----SOURCE  &lt;DIR&gt;----+----POCKETAD.BAS  2758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AD.PAS  6322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AD.C    6206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 xml:space="preserve"> +----POCKETAD.ASM  4113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+----FLOWCHRT.DOC  1664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DATACAP &lt;DIR&gt;----+----DCS.EXE     108528 bytes 08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 xml:space="preserve"> +----CONVERT.EXE  17616 bytes 07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README.DOC 28160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 &lt;DIR&gt;-+-----SOURCE  &lt;DIR&gt;----+----POCKETIO.BAS  1471 bytes 02-2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IO.PAS  3473 bytes 02-2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IO.ASM  3473 bytes 02-2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+----POCKETIO.C    3813 bytes 02-2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+----FLOWCHRT.DOC   896 bytes 03-0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DATACAP &lt;DIR&gt;----+----DIO.EXE     102112 bytes 03-0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README.DOC 23808 bytes 01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&lt;DIR&gt;-+-----POCKETTS.EXE 33,114 bytes 02-2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TESTINFO.DOC  1,280 bytes 02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2,994 bytes 02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DOC   2,994 bytes 01-2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DATE: MAR. 04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