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RIA� DRIVE� i� a� COM1�� an� COM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devic� drive� unde� MS/DOӠ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fo� PC/XT���� PC/AT��� PC/38��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�� Unde� MS/DOӠ environme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� ca� b� use� t� commun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CPՠ an� multiseria� card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por� card�� eigh� por� card�� ..�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�� th� SERIA� DRIVE� i� a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 routine��� whic� handle� </w:t>
      </w:r>
      <w:r>
        <w:rPr/>
        <w:t xml:space="preserve">ᠠ </w:t>
      </w:r>
      <w:r>
        <w:rPr/>
        <w:t>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� rin� buffe� t� kee� trac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� SERIA� DRIVE� i� instal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vic� nam� i� registere� b� MS/DOS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s� devic� nam� a� � fil� t� open� wr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�� o� us� command� t� specif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�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eature� o� SERIAL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ppor� �RS232/RS42� devic� �drive� �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� specifie�  devic� nam� 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�� whic� mean� use� m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� nam� a� � fil� t� perfor� I/� job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� devic�  drive� ca� b� link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/DO� simpl� b� addin� � DEVIC� dir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 th� CONFIG.SY� fil� o� th� startu� disk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/� �por� �number�  �I/� ��por� ��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��� interrup� vector�� an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siz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unicatio� �parameter� �� �bau� ��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� ..� etc� �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� diagnosti� progra� t� rep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each communication port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� mak� drive�  routin� c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� man� kind� o� devic� driv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� seria�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severa� exampl� program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BASIC, C, and PAS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SERIA̠ DRIVEҠ i� registe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Ӡ a� � devic� nam� whic� i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P.C�� CO� software�� Th� P.C�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i� a� interrup� drive� rout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� i� mai� memory�� Don'� us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 AND P.C. COM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CHAPTER  2     CHEC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gettin� started�� chec� th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̠ DRIVE� packag� includ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� � 1/� ��  diskett�  whic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DRIVER softw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AL DRIV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installin� you� SERIA̠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� yo� nee� t� mak� su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onfiguratio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B� PC/XT�� PC/AT� PC/38� o� compatibles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/DOS V3.1 operating system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256K bytes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one serial 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3 Distribution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stributio� dis�  contain� SE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Ҡ software�� whic� ar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AKEDR</w:t>
      </w:r>
      <w:r>
        <w:rPr/>
        <w:t xml:space="preserve">֠ </w:t>
      </w:r>
      <w:r>
        <w:rPr/>
        <w:t>i� use� t� mak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fil� b� communicatio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R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configuratio� fil</w:t>
      </w:r>
      <w:r>
        <w:rPr/>
        <w:t xml:space="preserve">堠 </w:t>
      </w:r>
      <w:r>
        <w:rPr/>
        <w:t>o</w:t>
      </w:r>
      <w:r>
        <w:rPr/>
        <w:t xml:space="preserve">栠 </w:t>
      </w:r>
      <w:r>
        <w:rPr/>
        <w:t>MAKE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R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stores sampl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󠠠 routin</w:t>
      </w:r>
      <w:r>
        <w:rPr/>
        <w:t xml:space="preserve">堠 </w:t>
      </w:r>
      <w:r>
        <w:rPr/>
        <w:t>i� use</w:t>
      </w:r>
      <w:r>
        <w:rPr/>
        <w:t xml:space="preserve">䠠 </w:t>
      </w:r>
      <w:r>
        <w:rPr/>
        <w:t>t se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 parameter� an� rep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tatus for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for device driver setup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 fo� loopbac� test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ASIC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.BA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 fo� transmi� dat� t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hich is written by BASIC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.B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 fo� receiv� dat� fro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hich is written by BASIC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 fo� loopbac� test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K.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 fo� cloc</w:t>
      </w:r>
      <w:r>
        <w:rPr/>
        <w:t xml:space="preserve">렠 </w:t>
      </w:r>
      <w:r>
        <w:rPr/>
        <w:t>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writte� b� 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TERM.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t� emulat� P� a� � AS�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which is written by C program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 fo� loopbac� test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SCAL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TERM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xampl� t� emulat� P� a� 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which is written by PASCAL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4 Backup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yo� begi� installin� you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� yo� nee� t� hav� workin� cop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DRIVE� softwar� diskett� yo� recei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hel� preserv� you� origi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Ҡ diskette��� Cop� th� SERIA̠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usin� th� DO� DISKCOP</w:t>
      </w:r>
      <w:r>
        <w:rPr/>
        <w:t>٠</w:t>
      </w:r>
      <w:r>
        <w:rPr/>
        <w:t xml:space="preserve"> </w:t>
      </w:r>
      <w:r>
        <w:rPr/>
        <w:t>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se� you� DO� manua� i�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� 199��� DECISIOΠ�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� CO.�� LTD� al� right� reser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par� o� SERIA� DRIVE� softwar� an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reproduced�� transmitted� transcrib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ranslate� int� an� languag� o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 i� an� for� o� b� an� mea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�� mechanical�� magnetic�� opti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�� manual�� o� otherwise� with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writte� permissio� o� DECISIO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� CO.�  LTD.� 4F� No� 31-3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Lan� 906�� Min-She� Eas� Road�� Taip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�� R.O.C�� FA� � 886-2-7665702� TEL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� DECISION� TE� � (02� 766-5753� 765978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-57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 CHAPTER  3  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gettin� start�� w� descri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arameter� i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ransmi� spee� betwee� tw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�� Whe� yo� specif� 6553� bau� 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means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parit� bi� i� use</w:t>
      </w:r>
      <w:r>
        <w:rPr/>
        <w:t xml:space="preserve">䠠 </w:t>
      </w:r>
      <w:r>
        <w:rPr/>
        <w:t>i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� Thre� differen� setting� ar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DD, EVEN, and NON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umbe� o� bit� i� eac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eceive� seria� character� Eithe� 6� 7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� bit� ca� b�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to� bit� i� use� t� detec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haracte� end� an� anothe� starts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� � sto� bit� ca� b� specifie�. When 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i� specifie� the� sto� bi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o� checke� i� th� transm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respectivel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�  whic�  interrup� i� eme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characte� i� receive� fro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 xml:space="preserve">interrup� vecto� i� </w:t>
      </w:r>
      <w:r>
        <w:rPr/>
        <w:t xml:space="preserve">ᠠ </w:t>
      </w:r>
      <w:r>
        <w:rPr/>
        <w:t>glo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indicato� whic�  i� designe�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multiseria� adapte�s (suc� a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card�� eigh� seria� car� ..�� etc.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whic� seria� por� emerge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severa� seria� port� ar� desig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adapte� an� us� th� commo� IRQ�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i� usefu� t� detec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emerge� interrupt� Fo� example� �sup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addres� o� hardwar� �ad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� t� 2C2H� th� relationshi� betwe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�correspond� t� th� interrup� �indi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show� i� th� follow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   |-&gt;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   |-&gt;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   |-&gt;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|-&gt;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-&gt; 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-&gt; 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-&gt;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&gt; port 8</w:t>
        <w:t>�     I� yo� specif� thi� interrup� v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whe� interrup� i� emerged�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ma� chec� addres� 2C2� t� f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emerge�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tandar� COM� an� COM�� ne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r� W� wil� lis� severa� fam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rial adapters in th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ctiv� statu� i� use� t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� statu� o� interrup� vector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lo� o� hig� ca� b� set�� I� activ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pecified�� whe� th� correspondin� b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vecto� i� 0���� mean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�por� �emerge� �a� ��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i� th� bi� i� 1� mean� n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1 and USR2 (OUT1 and OU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��� an� OUT�� ar</w:t>
      </w:r>
      <w:r>
        <w:rPr/>
        <w:t xml:space="preserve">堠 </w:t>
      </w:r>
      <w:r>
        <w:rPr/>
        <w:t>auxiliar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</w:t>
      </w:r>
      <w:r>
        <w:rPr/>
        <w:t xml:space="preserve">䠠� </w:t>
      </w:r>
      <w:r>
        <w:rPr/>
        <w:t>outpu� whic</w:t>
      </w:r>
      <w:r>
        <w:rPr/>
        <w:t xml:space="preserve">蠠 </w:t>
      </w:r>
      <w:r>
        <w:rPr/>
        <w:t>i� use</w:t>
      </w:r>
      <w:r>
        <w:rPr/>
        <w:t xml:space="preserve">䠠�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� interrup� i� mos� adapters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mus� contro� OUT� an� OUT� care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le� you� seria� por� emerge� a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se� OUT1=� an� OUT2=�� t� e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o� th� mos� standar� COM� an� 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�� howeve� som� adapter� ma� n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case�� yo� ca� as� OUT�� an� 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fro� origi� hardwar� manufactu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</w:t>
      </w:r>
      <w:r>
        <w:rPr/>
        <w:t xml:space="preserve">젠 </w:t>
      </w:r>
      <w:r>
        <w:rPr/>
        <w:t>an� erro� t� fin� on</w:t>
      </w:r>
      <w:r>
        <w:rPr/>
        <w:t xml:space="preserve">堠 </w:t>
      </w:r>
      <w:r>
        <w:rPr/>
        <w:t>o</w:t>
      </w:r>
      <w:r>
        <w:rPr/>
        <w:t xml:space="preserve">栠 </w:t>
      </w:r>
      <w:r>
        <w:rPr/>
        <w:t>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(0,0)��� (0,1)��� (1,0)�� (1,1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� wil� lis� OUT� an� OUT� sign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multiseria� famil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� i� softwar� handshaking�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preven� th� los� o� dat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 betwee� tw� seria</w:t>
      </w:r>
      <w:r>
        <w:rPr/>
        <w:t xml:space="preserve">젠 </w:t>
      </w:r>
      <w:r>
        <w:rPr/>
        <w:t>po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w� connec� tw� compute� name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an� remot� computer��� i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i� to� bus� t� receiv� da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mputer�� i� sen� XOF� (S/CTR̠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� 17� t� remot� compute� t� notic� 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bus� mode��� Whe� remot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�XOFF� �i� �wil� �sto� �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�th� loca� compute� send� �XO� �(Q/C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� �cod� i� 19� t� continu� �transmi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am� �manne� �i� �activate� �a� �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and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TR/DSҠ i� hardwar� handshak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e� Ready(DSR� indicate� tha� th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t</w:t>
      </w:r>
      <w:r>
        <w:rPr/>
        <w:t xml:space="preserve">ᠠ </w:t>
      </w:r>
      <w:r>
        <w:rPr/>
        <w:t>se� i� read� t estab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lin� an� transfe� da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� </w:t>
      </w:r>
      <w:r>
        <w:rPr/>
        <w:t>seria</w:t>
      </w:r>
      <w:r>
        <w:rPr/>
        <w:t xml:space="preserve">젠 </w:t>
      </w:r>
      <w:r>
        <w:rPr/>
        <w:t>interface���� Dat</w:t>
      </w:r>
      <w:r>
        <w:rPr/>
        <w:t xml:space="preserve">ᠠ </w:t>
      </w:r>
      <w:r>
        <w:rPr/>
        <w:t>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(DTR� inform� th� mode� o� dat� s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� </w:t>
      </w:r>
      <w:r>
        <w:rPr/>
        <w:t>seria</w:t>
      </w:r>
      <w:r>
        <w:rPr/>
        <w:t xml:space="preserve">젠 </w:t>
      </w:r>
      <w:r>
        <w:rPr/>
        <w:t>interfac</w:t>
      </w:r>
      <w:r>
        <w:rPr/>
        <w:t xml:space="preserve">堠 </w:t>
      </w:r>
      <w:r>
        <w:rPr/>
        <w:t>i󠠠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and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TS/CTӠ i� hardwar� handshak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T� Send(CTS� an� Reques� T� Send(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 b� use� t� establis</w:t>
      </w:r>
      <w:r>
        <w:rPr/>
        <w:t xml:space="preserve">蠠 </w:t>
      </w:r>
      <w:r>
        <w:rPr/>
        <w:t>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�� RTӠ inform� th� mode� o� da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seria� interfac� i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.</w:t>
        <w:t>�3.2 Serial Port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ria� port� statu� ar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de� statu� whic� provid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� Detected(DCD� t� indicat� th� vol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o� th� associat� RS23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Indicator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� tha� � telephon� rin� 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eived by the modem o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tr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� shif� registe� o� 8250/164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tr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򠠠 holdin</w:t>
      </w:r>
      <w:r>
        <w:rPr/>
        <w:t xml:space="preserve">砠� </w:t>
      </w:r>
      <w:r>
        <w:rPr/>
        <w:t>registe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/1645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� whethe� th� receiv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i� hel� i� th� spacin� stat� fo� 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ful� wor� transmissio� time�� 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tim� o� star� bi� � dat� b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+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� tha� th� receive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 valid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� tha� th</w:t>
      </w:r>
      <w:r>
        <w:rPr/>
        <w:t xml:space="preserve">堠 </w:t>
      </w:r>
      <w:r>
        <w:rPr/>
        <w:t>receive</w:t>
      </w:r>
      <w:r>
        <w:rPr/>
        <w:t xml:space="preserve">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doe� no� hav� th� correc� e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� tha� dat� i� th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registe� wa� no� read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befor� th� nex� character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</w:t>
      </w:r>
      <w:r>
        <w:rPr/>
        <w:t xml:space="preserve">䠠 </w:t>
      </w:r>
      <w:r>
        <w:rPr/>
        <w:t>int th</w:t>
      </w:r>
      <w:r>
        <w:rPr/>
        <w:t xml:space="preserve">堠 </w:t>
      </w:r>
      <w:r>
        <w:rPr/>
        <w:t>receive򠠠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�thereb� �destroyin� �th� �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� Dat� Registe� full� I� th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�set� i� mean� th� RS23� por� han� �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�n� �interrup� �generate� �whe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� �Pleas� �restar� you� �compute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CHAPTER 4   MAK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� ma� ru� MAKEDR� progra� t� gen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� h� need�� Whe� yo� 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R</w:t>
      </w:r>
      <w:r>
        <w:rPr/>
        <w:t xml:space="preserve">֠ </w:t>
      </w:r>
      <w:r>
        <w:rPr/>
        <w:t>program�� pleas� us� arro� 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desir� ite� yo� need�� the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ke� t� inpu� desir� value�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devic� drive� procedure� yo� ca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t� eigh� devic� int� on� devic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devic� ha� on� logica� nam� an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whic� i� specifie� i� devic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g�� w� describ� eac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� fil� nam� whic� stor�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driver� yo� ma� inpu� an� fil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need�� Th� fil� nam� wil� b� writt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Ӡ fil� b� usin� DEVICŠ dir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� se� chapte�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�ma� �selec� an� bau� rate� �I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6553� baud� thi� mean�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� bit� Non� parity� eve� parity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� parity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6, 7, or 8 dat� bit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1 or 2 stop bit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� vecto� address�� Suppo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no� interrup� vector�� pleas� inpu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devic� drive� us� pollin� met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whic� seria� por� emerge�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whic� interrup� i� used�� W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receive� fro� th� seria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IR� i� emerged�� whic� act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�devic� �drive� tha� �ha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IR�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interrup� vecto� i� activ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� rin� buffe� siz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� ho� man� numbe� o� devic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tro� b� th� devic� driver�� th� minima� ��devic� �numbe� i� on� an� th� maxima� �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eigh� fo� on� devic�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bau</w:t>
      </w:r>
      <w:r>
        <w:rPr/>
        <w:t xml:space="preserve">䠠 </w:t>
      </w:r>
      <w:r>
        <w:rPr/>
        <w:t>rate��� parit� ..��� et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ar� sav� t� MAKEDRV.CF� w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thi� fiel� wil� generat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� th� fil� whic� i� spec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nam� field�� Yo� ma� generat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ccordin� t� differen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to you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ke� i� you� devic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� �por� addres� accordin� �t� �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� �Th� �defaul� �devic� �nam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�o� th� screen� howeve� yo� ca� k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vic� nam� yo�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CHAPTER  5   SERIAL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 instal� th� devic� driv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� yo� mus� prepar� � configurati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ECISI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DECISION.SY� i�  � fil� whic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MAKEDR� program� Whe� compute� i� �boo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vic� drive� i� installe� automatic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use� �ca� �us� devic� �b� �logica� �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How To Use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devic� drive� i� installed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us� devic� nam� (whic� i� specifi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R</w:t>
      </w:r>
      <w:r>
        <w:rPr/>
        <w:t xml:space="preserve">֠ </w:t>
      </w:r>
      <w:r>
        <w:rPr/>
        <w:t>procedure� a� � fil� t� perfor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�� Sinc� man� hig� leve� langu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severa� kind� o� I/� operations� 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language�� th� writ� statemen� fo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I/� an� fprin� fo� hig� leve� I/O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car� whic� I/Ϡ routin� i� u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� t� preven� th� los� o� I/� dat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us� hig� leve� I/O� yo� mus� us� flu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 �buffe� content� t� seria� �devic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ollowing�� w� provid� BASIC�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pback test (BA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M OPEN LOGICAL DEVICE COM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PEN "O",#1,"COM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I=&amp;H31 TO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CNT=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A$=CH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PRINT #1,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FOR I = 1 TO 1000 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OPEN "I",#2,"COM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FOR I= &amp;H31 TO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A$=CH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 B$=INPUT$(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 PRINT "DATA  ";A$,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 IF A$ &lt;&gt; B$ THEN PRINT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 IF A$ &lt;&gt; B$ THEN GOTO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L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(BA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M SERIAL DRIVER DEMO PROGRAM FOR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REM THIS PROGRAM WILL TRASMIT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EM REMOTE SITE THROUGH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RE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OPEN "O",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READ M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PRINT #1,"LINE ";I,M$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#1,"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DATA TRANS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REM THE DEVICE NAME IS CO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ATA "COM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ATA "SERIAL DRIVER DEMO PROGRAM FOR BASIC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ATA "THIS MESSAGE IS RECEIVED FROM REMOTE 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DATA "THIS IS LINE #3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ATA "TRANSMIT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ATA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DATA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DATA "THIS DEVICE DRIVER IS VERY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� �DAT� �"SE� �REFERENC� �MANUA� �FO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DATA "COPYRIGHT BY DECISION-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DATA "GOOD LUCK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M SERIAL DRIVER DEMO PROGRAM FOR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REM THIS PROGRAM WILL RECEIV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EM FROM REMOTE-S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RE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OPEN "I",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INPUT #1,M$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IF M$ = "@" THE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M$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GO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DATA 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REM THE DEVICE NAME IS CO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ATA "COM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 Loopback Test (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f = fopen("COMM1","wb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"Device open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 = 0x31;i &lt; 0x8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f,"%c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d\n",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 = 1;i &lt;= 10000;i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((f = fopen("COMM1","rb")) ==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"Device open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 = 0x31; i &lt; 0x8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nf(f,"%c"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ATA        %c      %c\n",i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 != b) error("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>�4. ASCII Terminal (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term.c - ascii terminal for RS232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D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ios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  <w:tab/>
        <w:t>*dv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dv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</w:t>
        <w:tab/>
        <w:t>tch, 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argc&lt;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Usage : ascterm [devicename] &lt; [input] &gt; [output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Example 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   ascterm com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   ascterm com8 &gt; abc.d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   ascterm mydriver &lt; abc.d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=fopen(*(argv+1),"rb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vp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"No such devic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"SERIAL DRIVER Communication Ascii Terminal V1.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"Copyright By DECISION-COMPUTER Co.,Lt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("Type ^Z to stop communicatio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no=fileno(d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bioskey(1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read(dvno,&amp;rch,1)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char(r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(dvno,&amp;tc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hile(tch!=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d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ock (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NAME "COM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dat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d[9],t1[3],t2[3],d1[3],d2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[8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[2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[2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[2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[2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id,&amp;s[5]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t1,&amp;s[14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t2,&amp;s[16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d1,&amp;s[18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d2,&amp;s[20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 ID = %s    TIME :  %s:%s      DATE : %s/%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id,t1,t2,d1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h,count,c,z,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();</w:t>
        <w:t>�  if((f = fopen(DEVNAME,"rb+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Open Error 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= fileno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h,&amp;c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read(fh,&amp;c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(z==0 &amp;&amp; !kbhi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amp;=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 == 0x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fh,&amp;c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= read(fh,s,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0;i&lt;count;i++) s[i] &amp;= 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ata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fh,&amp;c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!kbhi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oopback Test (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'COMM1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c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$31 to $8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:= c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ch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10000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$31 to $8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ch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DATA  ',a:8,b: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&lt;&gt; b then</w:t>
        <w:t>�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SCII Terminal (PASC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CII_TERM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,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&lt;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Usage : ascterm [devicename]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&lt; [input file] &gt; [output file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xample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  ascterm com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  ascterm com8 &gt; abc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   ascterm mydriver &lt; abc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f,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IOResult &lt;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No such devic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SERIAL DRIVER Communication ascii terminal V1.00');</w:t>
        <w:t>�  writeln('By DECISION-COMPUTER Co,.Lt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ype ^Z to stop communicatio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t keypress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(ff,rch,1,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 &gt; 0 then write(r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ch &lt;&gt; #26 then blockwrite(ff,tc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ch = #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3 Setup and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chang� communicatio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hec� th� statu� o� seria� por� b� 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E� program� Whe� yo� execut� th� MOD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yo� onl� nee� t� specif� devic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yo� need�� the� modif� 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b� arro� ke� t� se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</w:t>
      </w:r>
      <w:r>
        <w:rPr/>
        <w:t xml:space="preserve">砠 </w:t>
      </w:r>
      <w:r>
        <w:rPr/>
        <w:t>field���� Th</w:t>
      </w:r>
      <w:r>
        <w:rPr/>
        <w:t xml:space="preserve">堠 </w:t>
      </w:r>
      <w:r>
        <w:rPr/>
        <w:t>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an� por� statu� ar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ollowing�� tw� majo� fiel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selec� "se� failur� flag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</w:t>
      </w:r>
      <w:r>
        <w:rPr/>
        <w:t xml:space="preserve">堠 </w:t>
      </w:r>
      <w:r>
        <w:rPr/>
        <w:t>encode� a� graphic� i� buffer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erro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et failu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� selec� thi� condition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s an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re encoded as graphic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erro� wil� b� treate� a� dat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int� inpu� buffer�� Th� cond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fo� debu� purpos� whe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 Outgoing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devic� drive� accept� bot� hardw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� an� softwar� handshaking�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elec� on� o� followin� condi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ommunicatio� protoco� betwee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TR/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CHAPTER  6  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RIA� DRIVE� provide� th� 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mmunicat� directl� wit� devic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� se� o� subfunction� group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Ӡ� interrup� functio� 44H��� Th</w:t>
      </w:r>
      <w:r>
        <w:rPr/>
        <w:t xml:space="preserve">堠 </w:t>
      </w:r>
      <w:r>
        <w:rPr/>
        <w:t>IO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� tha� ar� particularl� applic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haracte� I/� need� o� app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2H          Receive contro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H          Send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OCTL Func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OCT̠ contro� buffe� siz� i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 whic� i� describe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1    2    3     4   5    6   7    8 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  MCR  LSR  MSR  Exception   Flow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yte 0: 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sen� brea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stic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genera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extr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length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  bit 0   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1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1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0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1: MC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   loop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USR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USR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R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D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yte 2: L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     SR emp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  HR emp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break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frame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received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: M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     ring indic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  DS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   C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carrier det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rin� indicato�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DS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CTS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4,5: Excep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set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errors translate t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i� fiel� i� se� t� 1� the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wil� repor� I/� statu� (o� err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� I/� statement� ar� called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6,7: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 DTR/DS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     disab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8,9: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   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  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2 IOCTL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OCT̠ example� ar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REG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ax= 0x4403; /* send contro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bx= fileno(devic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cx= 10; /* buffer length =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ontrol data is stored in the 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dx�� (int)buf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(&amp;r,&amp;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REGS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ax= 0x4402; /* receive contro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bx= fileno(devic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cx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dx= (int)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(&amp;r,&amp;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device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ptr=fopen("COMM1","rb+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APPENDIX  A     MULTISER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̠ DRIVEҠ softwar� i� � pow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driver�� whic� ca� b� lin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tha� provide� seria� port�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�� w� wil� introduc� ho� t� set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whe� us� ou� products�� W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xample� ar� defaul� settin� tha� satis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� �factor� setting� howeve� yo� ma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hardwar� configuratio� i� yo�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Four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COM 4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� seria� adapte� provide� fou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� th� origi� factory settin� ar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1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2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.2 Eigh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� seria� adapte� provide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ts�� th� origi� factor� setti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5 address              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6 address               1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7 address               1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8 address               1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1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1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2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Dual Eigh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� eigh� seria� adapte� provide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ts�� th� origi� factor� setti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port 1 address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5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6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7 address        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8 address               2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1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2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.4 Super Eight Seri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COM 8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� Eigh� seria� adapte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seria� ports��� th� origi 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ar� show� 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1 address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2 address   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 address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4 address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5 address 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6 address               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7 address  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8 address               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vector address    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ctive status     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  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1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2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.5 Standard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terrup� settin� an� po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tandar� COM� an� COM� ar� show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address                 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ddress                 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or COM1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or COM2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2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APPENDIX  B      SIG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connec� you� seria� por� 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TERMINA� EQUIPMEN� (DTE)� w� �rec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DT� t� DT� connection� whic� ar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.2 RS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