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0000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000000000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00001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00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2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4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6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58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2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4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6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68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100001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9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