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RIVER.DOC document is written by word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new utilities in this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OUT1 (USR1) default signal ON into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OUT2 (USR2) default signal ON into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 the communication port. When your communication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lock state, please use RESETP to reset your communic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set communication port, you must specify port addres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0, 2A8, 3F8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