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COM 4 Ports OS/2 Device Driver  ------  DECISION TAI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riginal version supported from DECISIO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Speed up to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ll Comm. API for OS/2 2.1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16450 Chip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version supported from DECISION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x/Rx wait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Modem Signal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uto Chip Detection and 16550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Speed up to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16650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High Speed up to 460800 if Osc is 7.372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XON-XOFF problem ( The commun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occasional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ystem hangup problem if adapter issues inte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Boo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:  ALLPORTINIT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ixed the bug of ALLPORTIN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 : Support PC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PCI Version for 4/8 Port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.04 is the final version of ISA, we will not revi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PCI version, different adapter can not use the sam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