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NGER DEMO SOFTWARE</w:t>
      </w:r>
    </w:p>
    <w:p>
      <w:pPr>
        <w:pStyle w:val="TextBody"/>
        <w:rPr/>
      </w:pPr>
      <w:r>
        <w:rPr/>
        <w:t>This demo software will help you monitor and keep a good connection with the ISP, and checking the speed connection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 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HER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1219200" cy="1219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22860</wp:posOffset>
            </wp:positionV>
            <wp:extent cx="1219200" cy="121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2080260</wp:posOffset>
            </wp:positionV>
            <wp:extent cx="1219200" cy="1219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2pt" to="179.95pt,70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9154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0.2pt" to="350.95pt,70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1051560</wp:posOffset>
                </wp:positionV>
                <wp:extent cx="0" cy="17145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82.8pt" to="234pt,52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772795</wp:posOffset>
                </wp:positionV>
                <wp:extent cx="10375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60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255905</wp:posOffset>
                </wp:positionV>
                <wp:extent cx="1380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OUR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2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OUR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-484505</wp:posOffset>
                </wp:positionV>
                <wp:extent cx="4660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8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I. How to install PINGER Development Tool Kit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rst have a copy of PINGER Development Tool Kit installer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lick setup to install PINGER Development Tool Kit. As shown in figure 1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65405</wp:posOffset>
            </wp:positionV>
            <wp:extent cx="3175000" cy="2273300"/>
            <wp:effectExtent l="0" t="0" r="0" b="0"/>
            <wp:wrapTight wrapText="bothSides">
              <wp:wrapPolygon edited="0">
                <wp:start x="-64" y="0"/>
                <wp:lineTo x="-64" y="21508"/>
                <wp:lineTo x="21600" y="21508"/>
                <wp:lineTo x="21600" y="0"/>
                <wp:lineTo x="-64" y="0"/>
              </wp:wrapPolygon>
            </wp:wrapTight>
            <wp:docPr id="11" name="p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ng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Figure 1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tup will run automatically. As shown in figure 2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06680</wp:posOffset>
            </wp:positionV>
            <wp:extent cx="3175000" cy="1244600"/>
            <wp:effectExtent l="0" t="0" r="0" b="0"/>
            <wp:wrapTight wrapText="bothSides">
              <wp:wrapPolygon edited="0">
                <wp:start x="-64" y="0"/>
                <wp:lineTo x="-64" y="21429"/>
                <wp:lineTo x="21600" y="21429"/>
                <wp:lineTo x="21600" y="0"/>
                <wp:lineTo x="-64" y="0"/>
              </wp:wrapPolygon>
            </wp:wrapTight>
            <wp:docPr id="12" name="pi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ng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Figure 2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/>
        <w:t>I. How to use PINGER Development Tool Kit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un PINGER Development Tool Kit. As shown in figure 1-1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40970</wp:posOffset>
            </wp:positionV>
            <wp:extent cx="1270000" cy="1270000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Figure 1-1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ype Web URL or IP Address you want to ping then click “ping” and see the response time in ms.(milliseconds). As shown in figure 1-2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e 1-2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88265</wp:posOffset>
            </wp:positionV>
            <wp:extent cx="3314700" cy="1930400"/>
            <wp:effectExtent l="0" t="0" r="0" b="0"/>
            <wp:wrapTight wrapText="bothSides">
              <wp:wrapPolygon edited="0">
                <wp:start x="-62" y="0"/>
                <wp:lineTo x="-62" y="21489"/>
                <wp:lineTo x="21600" y="21489"/>
                <wp:lineTo x="21600" y="0"/>
                <wp:lineTo x="-62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2354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35pt" to="125.95pt,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2354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35pt" to="81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88074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.35pt" to="80.95pt,6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45224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4.35pt" to="297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79514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1.35pt" to="332.95pt,1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.35pt" to="368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0924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35pt" to="369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65214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1.35pt" to="386.9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0</wp:posOffset>
                </wp:positionV>
                <wp:extent cx="13804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P address or Web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P address or Web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1676400</wp:posOffset>
                </wp:positionV>
                <wp:extent cx="1151890" cy="2374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533400</wp:posOffset>
                </wp:positionV>
                <wp:extent cx="1151890" cy="2374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g trig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g trig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5:53:00Z</dcterms:created>
  <dc:creator>JAY_KEN</dc:creator>
  <dc:description/>
  <dc:language>en-US</dc:language>
  <cp:lastModifiedBy>JAY_KEN</cp:lastModifiedBy>
  <cp:lastPrinted>2000-04-14T17:08:00Z</cp:lastPrinted>
  <dcterms:modified xsi:type="dcterms:W3CDTF">2000-04-17T08:45:00Z</dcterms:modified>
  <cp:revision>7</cp:revision>
  <dc:subject/>
  <dc:title>PINGER DEVELOPMENT TOOL KIT</dc:title>
</cp:coreProperties>
</file>